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5605" cy="3676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67601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4_PS0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